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ins w:id="1" w:author="PACE Bernadette SA CONT CN DEVDURA" w:date="2025-07-02T10:10:00Z"/>
        </w:rPr>
      </w:pPr>
      <w:ins w:id="0" w:author="PACE Bernadette SA CONT CN DEVDURA" w:date="2025-07-02T10:10:00Z">
        <w:r>
          <w:rPr>
            <w:rFonts w:cs="Arial" w:ascii="Arial" w:hAnsi="Arial"/>
            <w:b/>
            <w:bCs/>
          </w:rPr>
          <w:t>Accord-cadre à bons de commande pour la fourniture et livraison</w:t>
        </w:r>
      </w:ins>
    </w:p>
    <w:p>
      <w:pPr>
        <w:pStyle w:val="Normal"/>
        <w:jc w:val="center"/>
        <w:rPr>
          <w:rFonts w:ascii="Arial" w:hAnsi="Arial" w:cs="Arial"/>
          <w:b/>
          <w:b/>
          <w:bCs/>
          <w:ins w:id="3" w:author="PACE Bernadette SA CONT CN DEVDURA" w:date="2025-07-02T10:10:00Z"/>
        </w:rPr>
      </w:pPr>
      <w:ins w:id="2" w:author="PACE Bernadette SA CONT CN DEVDURA" w:date="2025-07-02T10:10:00Z">
        <w:r>
          <w:rPr>
            <w:rFonts w:cs="Arial" w:ascii="Arial" w:hAnsi="Arial"/>
            <w:b/>
            <w:bCs/>
          </w:rPr>
          <w:t>de matériels et matériaux de construction</w:t>
        </w:r>
      </w:ins>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00729696"/>
      <w:bookmarkStart w:id="1" w:name="__Fieldmark__0_8007296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00729696"/>
      <w:bookmarkStart w:id="3" w:name="__Fieldmark__1_80072969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00729696"/>
            <w:bookmarkStart w:id="5" w:name="__Fieldmark__2_8007296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00729696"/>
            <w:bookmarkStart w:id="7" w:name="__Fieldmark__3_8007296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00729696"/>
            <w:bookmarkStart w:id="9" w:name="__Fieldmark__4_8007296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00729696"/>
            <w:bookmarkStart w:id="11" w:name="__Fieldmark__5_8007296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00729696"/>
      <w:bookmarkStart w:id="13" w:name="__Fieldmark__6_8007296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00729696"/>
      <w:bookmarkStart w:id="15" w:name="__Fieldmark__7_8007296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ACE Bernadette SA CONT CN DEVDURA</cp:lastModifiedBy>
  <cp:lastPrinted>2016-11-02T15:02:00Z</cp:lastPrinted>
  <dcterms:modified xsi:type="dcterms:W3CDTF">2025-07-02T08:11:00Z</dcterms:modified>
  <cp:revision>14</cp:revision>
  <dc:subject/>
  <dc:title>MISE A JOUR AVRIL 2007</dc:title>
</cp:coreProperties>
</file>